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öàÊÀØ´èÜØ²Ü  ÐàôÞ²¶Æð</w:t>
      </w:r>
    </w:p>
    <w:p>
      <w:pPr>
        <w:pStyle w:val="BodyText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Ð³Û³ëï³ÝÇ Ð³Ýñ³å»ïáõÃÛ³Ý Î³é³í³ñáõÃÛ³Ý ¨ ÜÇ¹»ñÉ³Ý¹Ý»ñÇ  Î³é³í³ñáõÃÛ³Ý ÙÇç¨ ½³ñ·³óáÕ ïÝï»ëáõÃÛáõÝ áõÝ»óáÕ »ñÏñÝ»ñÇ Ñ»ï Ñ³Ù³·áñÍ³ÏóáõÃÛ³Ý Íñ³·ñÇ (PSOM) Ù³ëÇÝ</w:t>
      </w:r>
    </w:p>
    <w:p>
      <w:pPr>
        <w:pStyle w:val="Normal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BodyTextIndent3"/>
        <w:rPr>
          <w:sz w:val="22"/>
          <w:szCs w:val="22"/>
        </w:rPr>
      </w:pPr>
      <w:r>
        <w:rPr>
          <w:sz w:val="22"/>
          <w:szCs w:val="22"/>
        </w:rPr>
        <w:t>Ð³Û³ëï³ÝÇ Ð³Ýñ³å»ïáõÃÛ³Ý Î³é³í³ñáõÃÛáõÝÁ ¨ ÜÇ¹»ñÉ³Ý¹Ý»ñÇ  Î³é³í³ñáõÃÛáõÝÁ, ³ÛëáõÑ»ï` êïáñ³·ñáÕ ÏáÕÙ»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áñáß»óÇÝ Ñ»ï¨Û³ÉÁ.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Î»ï 1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Ìñ³·ñÇ Ýå³ï³ÏÝ»ñÁ</w:t>
      </w:r>
    </w:p>
    <w:p>
      <w:pPr>
        <w:pStyle w:val="Normal"/>
        <w:rPr>
          <w:rFonts w:ascii="Times Armenian" w:hAnsi="Times Armenian" w:eastAsia="Times Armenian" w:cs="Times Armenian"/>
          <w:sz w:val="22"/>
          <w:szCs w:val="22"/>
        </w:rPr>
      </w:pPr>
      <w:r>
        <w:rPr>
          <w:rFonts w:eastAsia="Times Armenian" w:cs="Times Armenian" w:ascii="Times Armenian" w:hAnsi="Times Armenian"/>
          <w:sz w:val="22"/>
          <w:szCs w:val="22"/>
        </w:rPr>
        <w:t xml:space="preserve"> </w:t>
      </w:r>
    </w:p>
    <w:p>
      <w:pPr>
        <w:pStyle w:val="TextBody"/>
        <w:ind w:firstLine="720"/>
        <w:rPr/>
      </w:pPr>
      <w:r>
        <w:rPr>
          <w:sz w:val="22"/>
          <w:szCs w:val="22"/>
        </w:rPr>
        <w:t xml:space="preserve">³) êáõÛÝ Íñ³·ÇñÁ Ýå³ï³Ï³áõÕÕí³Í ¿ ³ç³Ïó»Éáõ Ù³ëÝ³íáñ Ñ³ïí³ÍÇ ½³ñ·³óÙ³ÝÁ` </w:t>
      </w:r>
      <w:r>
        <w:rPr>
          <w:color w:val="000000"/>
          <w:sz w:val="22"/>
          <w:szCs w:val="22"/>
        </w:rPr>
        <w:t>Ëñ³Ëáõë»Éáí Ð³Û³ëï³ÝÇ ¨ ÜÇ¹»ñÉ³Ý¹Ý»ñÇ ·áñÍ³ñ³ñ Ñ³ïí³ÍÝ»ñÇ ÙÇç¨ ïÝï»ë³Ï³Ý Ñ³Ù³·áñÍ³ÏóáõÃÛáõÝÁ ¨ ³ç³Ïó»Éáí ³Û¹ Ñ³Ù³·áñÍ³ÏóáõÃÛ³ÝÁ</w:t>
      </w:r>
      <w:r>
        <w:rPr>
          <w:sz w:val="22"/>
          <w:szCs w:val="22"/>
        </w:rPr>
        <w:t xml:space="preserve"> Ñ³í³ë³ñ ·áñÍÁÝÏ»ñáõÃÛ³Ý ¨ ÷áË³¹³ñÓ ß³Ñ»ñÇ ÑÇÙ³Ý íñ³` ß»ßïÁ ¹Ý»Éáí Ù³ëÝ³íáñ Ý»ñ¹ñáõÙÝ»ñÇ íñ³: </w:t>
      </w:r>
    </w:p>
    <w:p>
      <w:pPr>
        <w:pStyle w:val="BodyTextIndent3"/>
        <w:rPr>
          <w:sz w:val="22"/>
          <w:szCs w:val="22"/>
        </w:rPr>
      </w:pPr>
      <w:r>
        <w:rPr>
          <w:sz w:val="22"/>
          <w:szCs w:val="22"/>
        </w:rPr>
        <w:t>µ) ²ç³ÏóáõÃÛáõÝÁ Ïïñ³Ù³¹ñíÇ Ð³Û³ëï³ÝÇ ¨ ÜÇ¹»ñÉ³Ý¹Ý»ñÇ ·áñÍ³ñ³ñ ËÙµ»ñÇ` ÙÇç³½·³ÛÇÝ ¨ ï»Õ³Ï³Ý §Ýááõ-Ñ³áõ¦-Ç, ³åñ³ÝùÝ»ñÇ ¨ Í³é³ÛáõÃÛáõÝÝ»ñÇ ÏÇñ³éÙ³Ùµ áñáß³ÏÇ áÉáñïÝ»ñáõÙ Ñ³Ù³ï»Õ Ýáñ³ñ³ñ³Ï³Ý ÷áñÓÝ³Ï³Ý Íñ³·ñ»ñ ëÏë»Éáõ Ý³Ë³Ó»éÝáõÃÛáõÝÝ»ñÇÝ: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·) Ü³Ë³ï»ëíáõÙ ¿, áñ Ñ³çáÕ ÷áñÓ»ñÁ Ïß³ñáõÝ³Ïí»Ý ¨/Ï³Ù ÏÏñÏÝ³å³ïÏí»Ý Ù³ëÝ³íáñ Ñ³ïí³Í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¹) Ü³Ë³ï»ëíáõÙ ¿, áñ ·áñÍ³ñ³ñ µÝáõÛÃÇ Íñ³·ñ»ñÁ å»ïù ¿ Ýå³ëï»Ý ³Õù³ïáõÃÛ³Ý Ýí³½»óÙ³ÝÁ: ÀÝïñáõÃÛ³Ý Å³Ù³Ý³Ï Ý³Ë³å³ïíáõÃÛáõÝ ÏáõÝ»Ý³Ý ³ÛÝ Ý³Ë³·Í»ñÁ, áñáÝù ÏÝ»ñ·ñ³í»Ý ½·³ÉÇ Ãíáí ï»Õ³Ï³Ý ³ßË³ïáõÅ, Ï÷áË³Ýó»Ý ·Çï»ÉÇùÝ»ñ, Ù»Í³å»ë Ïû·ï³·áñÍ»Ý ï»Õ³Ï³Ý ÷áùñ ¨ ÙÇçÇÝ Ó»éÝ³ñÏáõÃÛáõÝÝ»ñÁ (öØÒ-Ý»ñ) Ù³ï³Ï³ñ³ñÙ³Ý ·áñÍáõÙ, Ï·áñÍ»Ý ³ßË³ñÑ³·ñáñ»Ý áã µ³ñ»Ýå³ëï ßñç³ÝÝ»ñáõÙ, »Ï³ÙïÇ ³ÕµÛáõñ ÏÑ³Ý¹Çë³Ý³Ý Ù»Í Ãíáí ß³Ñ³éáõÝ»ñÇ ËÙµÇ Ñ³Ù³ñ ¨/Ï³Ù ³ÛÉ »Õ³Ý³ÏÝ»ñáí ÏÝå³ëï»Ý ³Õù³ïáõÃÛ³Ý ½·³ÉÇ Ýí³½»óÙ³ÝÁ: ²ÛÝáõ³Ù»Ý³ÛÝÇí, Ý³Ë³·Í»ñÁ µáÉáñ ¹»åù»ñáõÙ å»ïù ¿ Ý»ñÏ³Û³óí»Ý ÑÇÙÝ³íáñí³Í ·áñÍ³ñ³ñ ³é³ç³ñÏÝ»ñÇ Ó¨áí, áñáÝù Ïëï»ÕÍ»Ý Ï³ÛáõÝ ·áñÍ³ñ³ñ Ï³å»ñ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Î»ï  2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´Ûáõç»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TextBodyIndent"/>
        <w:rPr/>
      </w:pPr>
      <w:r>
        <w:rPr>
          <w:sz w:val="22"/>
          <w:szCs w:val="22"/>
        </w:rPr>
        <w:t xml:space="preserve">¼³ñ·³óÙ³Ý å³ßïáÝ³Ï³Ý ³ç³ÏóáõÃÛáõÝÁ Ïïñ³Ù³¹ñíÇ ÜÇ¹»ñÉ³Ý¹Ý»ñÇ Î³é³í³ñáõÃÛ³Ý ÏáÕÙÇó` ¼³ñ·³óáÕ ïÝï»ëáõÃÛáõÝ áõÝ»óáÕ »ñÏñÝ»ñÇ Ñ»ï Ñ³Ù³·áñÍ³ÏóáõÃÛ³Ý Íñ³·ñÇ (PSOM) ßñç³Ý³ÏÝ»ñáõÙ 2005 Ãí³Ï³ÝÇó ëÏëí³Í Ñ³Û-ÝÇ¹»ñÉ³Ý¹³Ï³Ý Ñ³Ù³ï»Õ ·áñÍ³ñ³ñ Íñ³·ñ»ñÇÝ ³ç³ÏóáõÃÛáõÝ ïñ³Ù³¹ñ»Éáõ Ýå³ï³Ïáí: </w:t>
      </w:r>
      <w:r>
        <w:rPr>
          <w:color w:val="000000"/>
          <w:sz w:val="22"/>
          <w:szCs w:val="22"/>
        </w:rPr>
        <w:t xml:space="preserve">PSOM </w:t>
      </w:r>
      <w:r>
        <w:rPr>
          <w:sz w:val="22"/>
          <w:szCs w:val="22"/>
        </w:rPr>
        <w:t xml:space="preserve">Íñ³·ñÇ ÁÝ¹Ñ³Ýáõñ µÛáõç»Ý 32 »ñÏñÝ»ñÇ Ñ³Ù³ñ Ý»ñÏ³ÛáõÙë ï³ñ»Ï³Ý Ï³½ÙáõÙ ¿ 51 ÙÇÉÇáÝ »íñá: 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color w:val="000000"/>
          <w:sz w:val="22"/>
          <w:szCs w:val="22"/>
        </w:rPr>
        <w:t>PSOM-</w:t>
      </w:r>
      <w:r>
        <w:rPr>
          <w:rFonts w:cs="Times Armenian" w:ascii="Times Armenian" w:hAnsi="Times Armenian"/>
          <w:sz w:val="22"/>
          <w:szCs w:val="22"/>
        </w:rPr>
        <w:t xml:space="preserve">Ç ÙÇçÇÝ Ý»ñ¹ñáõÙÁ Ûáõñ³ù³ÝãÛáõñ Ý³Ë³·ÍÇ Ù»ç Ï³½ÙáõÙ ¿ Ùáï 500,000 »íñá, ÇÝãÁ ÃáõÛÉ ¿ ï³ÉÇë Ûáõñ³ù³ÝãÛáõñ »ñÏñáõÙ ï³ñ»Ï³Ý Çñ³Ï³Ý³óÝ»É ÙÇçÇÝ Ñ³ßíáí 2-3 Ý»ñ¹ñáõÙ³ÛÇÝ Ý³Ë³·ÇÍ: ²ÛÝ Ý³Ë³·Í»ñÇ ÷³ëï³óÇ ù³Ý³ÏÁ, áñáÝù Ï³ñáÕ »Ý Ñ³ëï³ïí»É Ð³Û³ëï³ÝÇ Ñ³Ù³ñ, Ï³Ëí³Í ÏÉÇÝ»Ý Ð³Û³ëï³ÝÇ Ñ³Ù³ñ ëï³óí³Í ³é³ç³ñÏÝ»ñÇ áñ³ÏÇó: ºÃ» Ð³Û³ëï³ÝÇ Ñ³Ù³ñ Ñ³ëï³ïíÇ ï³ñ»Ï³Ý »ñÏáõëÇó ³í»ÉÇ ³é³ç³ñÏ, ³å³, Áëï ³é³çÝ³ÛÝáõÃÛ³Ý, »ññáñ¹Á, ãáññáñ¹Á </w:t>
      </w:r>
      <w:r>
        <w:rPr>
          <w:rFonts w:cs="Times Armenian" w:ascii="Times Armenian" w:hAnsi="Times Armenian"/>
          <w:color w:val="000000"/>
          <w:sz w:val="22"/>
          <w:szCs w:val="22"/>
        </w:rPr>
        <w:t xml:space="preserve">¨ ³ÛÉ </w:t>
      </w:r>
      <w:r>
        <w:rPr>
          <w:rFonts w:cs="Times Armenian" w:ascii="Times Armenian" w:hAnsi="Times Armenian"/>
          <w:sz w:val="22"/>
          <w:szCs w:val="22"/>
        </w:rPr>
        <w:t xml:space="preserve">³é³ç³ñÏÝ»ñÁ ÏÙñó³Ïó»Ý ³ÛÉ »ñÏñÝ»ñÇó ëï³óí³Í Ñ³Ûï»ñÇ Ñ»ï: Ìñ³·ÇñÁ Ï·áñÍÇ ³éÝí³½Ý »ñÏáõ ï³ñÇ ¨ ³ÛÝáõÑ»ï¨ Ï³ñáÕ ¿ »ñÏ³ñ³Ó·í»É Ý³Ù³ÏÝ»ñÇ ÷áË³Ý³ÏÙ³Ùµ, »Ã» »ñÏáõ êïáñ³·ñáÕ ÏáÕÙ»ñÁ ·ïÝ»Ý ³ÛÝ ß³Ñ³í»ï:  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Î»ï  3</w:t>
      </w:r>
    </w:p>
    <w:p>
      <w:pPr>
        <w:pStyle w:val="Heading2"/>
        <w:ind w:hanging="0"/>
        <w:rPr>
          <w:sz w:val="22"/>
          <w:szCs w:val="22"/>
        </w:rPr>
      </w:pPr>
      <w:r>
        <w:rPr>
          <w:sz w:val="22"/>
          <w:szCs w:val="22"/>
        </w:rPr>
        <w:t>Ð³ñÏ»ñ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color w:val="000000"/>
          <w:sz w:val="22"/>
          <w:szCs w:val="22"/>
        </w:rPr>
        <w:t>PSOM</w:t>
      </w:r>
      <w:r>
        <w:rPr>
          <w:rFonts w:cs="Times Armenian" w:ascii="Times Armenian" w:hAnsi="Times Armenian"/>
          <w:sz w:val="22"/>
          <w:szCs w:val="22"/>
        </w:rPr>
        <w:t xml:space="preserve"> Íñ³·ñÇ ßñç³Ý³ÏÝ»ñáõÙ Ð³Û³ëï³Ý Ý»ñÙáõÍí³Í ³åñ³ÝùÝ»ñÁ Ï³½³ïí»Ý ó³ÝÏ³ó³Í Ù³ùë³ïáõñùÇó, ³í»É³óí³Í ³ñÅ»ùÇ Ñ³ñÏÇó Ï³Ù ³ÛÉ Ù³ùë³ÛÇÝ í×³ñáõÙÇó: ºñÏáõ êïáñ³·ñáÕ ÏáÕÙ»ñÁ ÁÝ¹·ÍáõÙ »Ý §Ð³Û³ëï³ÝÇ Ð³Ýñ³å»ïáõÃÛ³Ý ¨ ÜÇ¹»ñÉ³Ý¹Ý»ñÇ ÙÇç¨ ï»ËÝÇÏ³Ï³Ý ¨ ýÇÝ³Ýë³Ï³Ý Ñ³Ù³·áñÍ³ÏóáõÃÛ³Ý Ù³ëÇÝ¦ Ñ³Ù³Ó³ÛÝ³·ñÇ ¨ §Ü»ñ¹ñáõÙÝ»ñÇ Ëñ³ËáõëÙ³Ý ¨ ÷áË³¹³ñÓ å³ßïå³ÝáõÃÛ³Ý Ù³ëÇÝ¦ Ñ³Ù³Ó³ÛÝ³·ñÇ ³ñ³· ëïáñ³·ñÙ³Ý Ï³ñ¨áñáõÃÛáõÝÁ:</w:t>
      </w:r>
    </w:p>
    <w:p>
      <w:pPr>
        <w:pStyle w:val="Normal"/>
        <w:jc w:val="center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Î»ï  4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Æñ³Ï³Ý³óÝáÕ Ù³ñÙÇÝ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 xml:space="preserve">Ð³Û³ëï³ÝÇ Î³é³í³ñáõÃÛ³Ý ³ÝáõÝÇó ýÇÝ³ÝëÝ»ñÇ ¨ ¿ÏáÝáÙÇÏ³ÛÇ Ý³Ë³ñ³ñÁ Ï·áñÍÇ áñå»ë Íñ³·ñÇ ÑÇÙÝ³Ï³Ý ûÕ³Ï: </w:t>
      </w:r>
    </w:p>
    <w:p>
      <w:pPr>
        <w:pStyle w:val="TextBodyIndent"/>
        <w:rPr/>
      </w:pPr>
      <w:r>
        <w:rPr>
          <w:sz w:val="22"/>
          <w:szCs w:val="22"/>
        </w:rPr>
        <w:t xml:space="preserve">Ìñ³·ÇñÁ ÜÇ¹»ñÉ³Ý¹Ý»ñÇ Î³é³í³ñáõÃÛ³Ý ³ÝáõÝÇó å»ïù ¿ Çñ³Ï³Ý³óÝÇ </w:t>
      </w:r>
      <w:r>
        <w:rPr>
          <w:color w:val="000000"/>
          <w:sz w:val="22"/>
          <w:szCs w:val="22"/>
        </w:rPr>
        <w:t>ÐáÉ³Ý¹Ç³ÛÇ Î³é³í³ñáõÃÛ³Ý</w:t>
      </w:r>
      <w:r>
        <w:rPr>
          <w:sz w:val="22"/>
          <w:szCs w:val="22"/>
        </w:rPr>
        <w:t xml:space="preserve"> ·áñÍ³Ï³ÉáõÃÛáõÝÁ (EVD)` ËáñÑñ¹³Ïó»Éáí ÂµÇÉÇëÇáõÙ ÜÇ¹»ñÉ³Ý¹Ý»ñÇ Â³·³íáñáõÃÛ³Ý ¹»ëå³ÝáõÃÛ³Ý Ñ»ï: 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Î»ï  5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Ìñ³·ñÇ áÉáñïÝ»ñÁ</w:t>
      </w:r>
    </w:p>
    <w:p>
      <w:pPr>
        <w:pStyle w:val="Normal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 xml:space="preserve">êïáñ³·ñáÕ ÏáÕÙ»ñÁ ÏÓ·ï»Ý Ëñ³Ëáõë»É Ý³Ë³·Í»ñÇ Ùß³ÏáõÙÁ ¨ Çñ³Ï³Ý³óáõÙÁ Ñ»ï¨Û³É ïÝï»ë³Ï³Ý áÉáñïÝ»ñáõÙ (ë³Ï³ÛÝ ³ÛÉ áÉáñïÝ»ñÇ Ñ³Ù³ñ Ý³Ë³·Í³ÛÇÝ É³í ³é³ç³ñÏÝ»ñÁ ÝáõÛÝå»ë ÏùÝÝ³ñÏí»Ý). 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³) ³ñ¹ÛáõÝ³µ»ñáõÃÛáõÝ,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µ) ·ÛáõÕ³ïÝï»ëáõÃÛáõÝ:     </w:t>
      </w:r>
    </w:p>
    <w:p>
      <w:pPr>
        <w:pStyle w:val="BodyTextIndent2"/>
        <w:jc w:val="both"/>
        <w:rPr>
          <w:sz w:val="22"/>
          <w:szCs w:val="22"/>
        </w:rPr>
      </w:pPr>
      <w:r>
        <w:rPr>
          <w:sz w:val="22"/>
          <w:szCs w:val="22"/>
        </w:rPr>
        <w:t>²ßË³ñÑ³·ñ³Ï³Ý ³éáõÙáí Ý³Ë³å³ïíáõÃÛáõÝ ÏïñíÇ ³ÛÝ Ý³Ë³·Í»ñÇÝ, áñáÝù Çñ³Ï³Ý³óí»Éáõ »Ý êÛáõÝÇùáõÙ, ¶»Õ³ñùáõÝÇùáõÙ ¨ î³íáõßáõÙ:</w:t>
      </w:r>
    </w:p>
    <w:p>
      <w:pPr>
        <w:pStyle w:val="BodyTextIndent2"/>
        <w:jc w:val="both"/>
        <w:rPr>
          <w:sz w:val="22"/>
          <w:szCs w:val="22"/>
        </w:rPr>
      </w:pPr>
      <w:r>
        <w:rPr>
          <w:sz w:val="22"/>
          <w:szCs w:val="22"/>
        </w:rPr>
        <w:t>´áÉáñ áÉáñïÝ»ñáõÙ Ñ³ïáõÏ áõß³¹ñáõÃÛáõÝ Ï¹³ñÓíÇ ÁÝ¹Ñ³Ýáõñ ëáóÇ³É³Ï³Ý å³ï³ëË³Ý³ïíáõÃÛ³Ý ËÝ¹ÇñÝ»ñÇÝ: ì»ñÁ Ýßí³Í Ý³ËÁÝïñ»ÉÇ áÉáñïÝ»ñÁ ¨/Ï³Ù  Ù³ñ½Á(»ñÁ) ¨ 1-ÇÝ Ï»ïÇ §¹¦ »ÝÃ³Ï»ïáõÙ Ýßí³Í ³Õù³ïáõÃÛ³Ý Ýí³½»óÙ³Ý ·áñÍáÝÝ»ñÁ Ñ³ïáõÏ Ï³ñ¨áñáõÃÛáõÝ ÏáõÝ»Ý³Ý Ý³Ë³·Í»ñÇ ÁÝïñáõÃÛ³Ý ·áñÍÁÝÃ³ó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ÐÝ³ñ³íáñáõÃÛ³Ý ¹»åùáõÙ êïáñ³·ñáÕ ÏáÕÙ»ñÁ ÏûÅ³Ý¹³Ï»Ý Íñ³·ñÇ ÝáñÙ³É Çñ³Ï³Ý³óáõÙÝ ³å³Ñáí»Éáõ Ñ³ñóáõÙ:</w:t>
      </w:r>
    </w:p>
    <w:p>
      <w:pPr>
        <w:pStyle w:val="Normal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Î»ï  6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²é³ç³ñÏÝ»ñ Ý»ñÏ³Û³óÝ»ÉÁ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TextBodyIndent"/>
        <w:rPr/>
      </w:pPr>
      <w:r>
        <w:rPr>
          <w:sz w:val="22"/>
          <w:szCs w:val="22"/>
        </w:rPr>
        <w:t xml:space="preserve">î³ñ»Ï³Ý ³éÝí³½Ý Ù»Ï ³Ý·³Ù </w:t>
      </w:r>
      <w:r>
        <w:rPr>
          <w:color w:val="000000"/>
          <w:sz w:val="22"/>
          <w:szCs w:val="22"/>
        </w:rPr>
        <w:t>EVD</w:t>
      </w:r>
      <w:r>
        <w:rPr>
          <w:sz w:val="22"/>
          <w:szCs w:val="22"/>
        </w:rPr>
        <w:t xml:space="preserve">-Ý ÏÑñ³íÇñÇ ÁÝÏ»ñáõÃÛáõÝÝ»ñÇÝ (¹ñ³Ýó ÏáÝëáñóÇáõÙÝ»ñÇÝ)` Ý»ñÏ³Û³óÝ»Éáõ Ý³Ë³·Í»ñÇ Ñ»ï Ï³åí³Í ³é³ç³ñÏÝ»ñ` Ñ³ïáõÏ ÁÝ¹·Í»Éáí 5-ñ¹ Ï»ïáõÙ Ýßí³Í áÉáñïÝ»ñÁ ¨/Ï³Ù Ù³ñ½Á(»ñÁ): Úáõñ³ù³ÝãÛáõñ </w:t>
      </w:r>
      <w:r>
        <w:rPr>
          <w:color w:val="000000"/>
          <w:sz w:val="22"/>
          <w:szCs w:val="22"/>
        </w:rPr>
        <w:t xml:space="preserve">ÏáÝëáñóÇáõÙ </w:t>
      </w:r>
      <w:r>
        <w:rPr>
          <w:sz w:val="22"/>
          <w:szCs w:val="22"/>
        </w:rPr>
        <w:t>ÏÁÝ¹·ñÏÇ ³éÝí³½Ý Ù»Ï Ñ³ÛÏ³Ï³Ý ¨ Ù»Ï ÑáÉ³Ý¹³Ï³Ý ·áñÍÁÝÏ»ñáç: ÎáÝëáñóÇáõÙÇ ÑáÉ³Ý¹³Ï³Ý ·áñÍÁÝÏ»ñÁ ¹ÇÙáõÙ ÏÝ»ñÏ³Û³óÝÇ EVD-ÇÝ ¨ Ï·áñÍÇ áñå»ë EVD-Ç Ñ»ï Ï³åÇ ûÕ³Ï: ÜÇ¹»ñÉ³Ý¹Ý»</w:t>
      </w:r>
      <w:r>
        <w:rPr>
          <w:color w:val="000000"/>
          <w:sz w:val="22"/>
          <w:szCs w:val="22"/>
        </w:rPr>
        <w:t>ñÇ ½³ñ·³óÙ³Ý Ñ³Ù³·áñÍ³ÏóáõÃÛ³Ý Ý³Ë³ñ³ñÇ</w:t>
      </w:r>
      <w:r>
        <w:rPr>
          <w:sz w:val="22"/>
          <w:szCs w:val="22"/>
        </w:rPr>
        <w:t xml:space="preserve"> ¨ EVD-Ç ÙÇç¨ ÏÝùí³Í PSOM Ñ³Ù³Ó³ÛÝ³·ÇñÁ Ù³Ýñ³Ù³ëÝ å³ñáõÝ³ÏáõÙ ¿ ³ÛÝ ÁÝÃ³ó³Ï³ñ·»ñÁ, áñáÝó ÙÇçáóáí ÏÁÝïñí»Ý PSOM ³é³ç³ñÏÝ»ñÁ ¨ ÏÑ³ïÏ³óí»Ý ÙÇçáóÝ»ñÁ: EVD-Ý Ïï»Õ»Ï³óÝÇ Ð³Û³ëï³ÝÇ Ð³Ýñ³å»ïáõÃÛ³Ý ýÇÝ³ÝëÝ»ñÇ ¨ ¿ÏáÝáÙÇÏ³ÛÇ Ý³Ë³ñ³ñÇÝ ³ÛÝ ³é³ç³ñÏÝ»ñÇ Ù³ëÇÝ, áñáÝù Ý³Ë³ï»ëáõÙ »Ý ýÇÝ³Ýë³Ï³Ý ³ç³ÏóáõÃÛ³Ý ïñ³Ù³¹ñáõÙ  PSOM-Ç ßñç³Ý³ÏÝ»ñáõÙ:</w:t>
      </w:r>
    </w:p>
    <w:p>
      <w:pPr>
        <w:pStyle w:val="Normal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eastAsia="Times Armenian" w:cs="Times Armenian" w:ascii="Times Armenian" w:hAnsi="Times Armenian"/>
          <w:b/>
          <w:sz w:val="22"/>
          <w:szCs w:val="22"/>
        </w:rPr>
        <w:t xml:space="preserve"> </w:t>
      </w:r>
      <w:r>
        <w:rPr>
          <w:rFonts w:cs="Times Armenian" w:ascii="Times Armenian" w:hAnsi="Times Armenian"/>
          <w:b/>
          <w:sz w:val="22"/>
          <w:szCs w:val="22"/>
        </w:rPr>
        <w:t>Î»ï  7</w:t>
      </w:r>
    </w:p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  <w:t>ØáÝÇïáñÇÝ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EVD-Ý ÏÇñ³Ï³Ý³óÝÇ Ý³Ë³·Í»ñÇ ÙáÝÇïáñÇÝ· ¨ ³é³çÁÝÃ³óÇ í»ñ³µ»ñÛ³É Ñ³ßí»ïíáõÃÛáõÝ ÏÝ»ñÏ³Û³óÝÇ ÂµÇÉÇëÇáõÙ ÜÇ¹»ñÉ³Ý¹Ý»ñÇ Â³·³íáñáõÃÛ³Ý ¹»ëå³ÝáõÃÛáõÝ ¨ Ð³Û³ëï³ÝÇ ýÇÝ³ÝëÝ»ñÇ ¨ ¿ÏáÝáÙÇÏ³ÛÇ Ý³Ë³ñ³ñÇÝ: ¸»ëå³ÝáõÃÛ³Ý ¨ Ð³Û³ëï³ÝÇ ýÇÝ³ÝëÝ»ñÇ ¨ ¿ÏáÝáÙÇÏ³ÛÇ Ý³Ë³ñ³ñáõÃÛ³Ý ³ßË³ïáÕÝ»ñÁ ÏÑ³Ý¹Çå»Ý ³éÝí³½Ý ï³ñ»Ï³Ý Ù»Ï ³Ý·³Ù` Ý³Ë³·ÍÇ Çñ³Ï³Ý³óÙ³Ý ³é³çÁÝÃ³óÁ ùÝÝ³ñÏ»Éáõ Ýå³ï³Ïáí: </w:t>
      </w:r>
    </w:p>
    <w:p>
      <w:pPr>
        <w:pStyle w:val="Normal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Î»ï  8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ì»×»ñÇ Ï³ñ·³íáñáõÙ</w:t>
      </w:r>
    </w:p>
    <w:p>
      <w:pPr>
        <w:pStyle w:val="Normal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êáõÛÝ öáËÁÙµéÝÙ³Ý Ñáõß³·ñÇ Ù»ÏÝ³µ³ÝÙ³Ý ¨/Ï³Ù Çñ³Ï³Ý³óÙ³Ý Ñ»ï Ï³åí³Í` ÎáÕÙ»ñÇ ÙÇç¨ áñ¨¿ í»× å»ïù ¿ Ï³ñ·³íáñíÇ µ³ñ»Ï³Ù³µ³ñ` ËáñÑñ¹³ÏóáõÃÛáõÝÝ»ñ ¨/Ï³Ù µ³Ý³ÏóáõÃÛáõÝÝ»ñ ³ÝóÏ³óÝ»Éáõ ÙÇçáóáí:</w:t>
      </w:r>
    </w:p>
    <w:p>
      <w:pPr>
        <w:pStyle w:val="Normal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Î»ï  9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àõÅÇ Ù»ç ÙïÝ»ÉÁ ¨ ï¨áÕáõÃÛáõÝÁ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</w:rPr>
        <w:t xml:space="preserve">êáõÛÝ öáËÁÙµéÝÙ³Ý Ñáõß³·ÇñÁ áõÅÇ Ù»ç ÏÙïÝÇ ³ÛÝ ûñí³ÝÇó, »ñµ ÜÇ¹»ñÉ³Ý¹Ý»ñÇ ³ñï³ùÇÝ ·áñÍ»ñÇ Ý³Ë³ñ³ñáõÃÛáõÝÁ Ïëï³Ý³ Í³ÝáõóáõÙ Ð³Û³ëï³ÝÇ Ð³Ýñ³å»ïáõÃÛ³Ý ûñ»Ýë¹ñáõÃÛ³Ý Ñ³Ù³Ó³ÛÝ ¹ñ³ Ñ³ëï³ïÙ³Ý Ñ³Ù³ñ å³Ñ³ÝçíáÕ Ý»ñùÇÝ í³í»ñ³óÙ³Ý ÁÝÃ³ó³Ï³ñ·»ñÇ ³í³ñïÇ Ù³ëÇÝ, ¨ Ï·áñÍÇ »ñÏáõ ï³ñÇ Å³ÙÏ»ïáí: </w:t>
      </w:r>
      <w:r>
        <w:rPr>
          <w:rFonts w:cs="Times Armenian" w:ascii="Times Armenian" w:hAnsi="Times Armenian"/>
          <w:color w:val="000000"/>
          <w:sz w:val="22"/>
          <w:szCs w:val="22"/>
        </w:rPr>
        <w:t>Ä³ÙÏ»ïÇ Ñ»ï³·³ »ñÏ³ñ³Ó·áõÙÝ»ñÇ í»ñ³µ»ñÛ³É Ñ³ñóÁ Ï³ñáÕ ¿ áñáßí»É êïáñ³·ñáÕ ÏáÕÙ»ñÇ ÙÇç¨` Ý³Ù³ÏÝ»ñÇ ÷áË³Ý³ÏÙ³Ùµ:</w:t>
      </w:r>
    </w:p>
    <w:p>
      <w:pPr>
        <w:pStyle w:val="Normal"/>
        <w:jc w:val="both"/>
        <w:rPr>
          <w:rFonts w:ascii="Times Armenian" w:hAnsi="Times Armenian" w:cs="Times Armenian"/>
          <w:color w:val="000000"/>
          <w:sz w:val="22"/>
          <w:szCs w:val="22"/>
        </w:rPr>
      </w:pPr>
      <w:r>
        <w:rPr>
          <w:rFonts w:cs="Times Armenian" w:ascii="Times Armenian" w:hAnsi="Times Armenian"/>
          <w:color w:val="000000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Î³ï³ñí³Í ¿ ºñ¨³ÝáõÙ »ñÏáõ Ñ³½³ñ ÑÇÝ· Ãí³Ï³ÝÇ ÑáõÝÇëÇ 10-ÇÝ,  »ñÏáõ µÝûñÇÝ³Ïáí, ³Ý·É»ñ»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b/>
          <w:sz w:val="22"/>
          <w:szCs w:val="22"/>
        </w:rPr>
        <w:t>öáËÁÙµéÝÙ³Ý Ñáõß³·ÇñÝ áõÅÇ Ù»ç ¿ Ùï»É 2005Ã. û·áëïáëÇ 15-Çó</w:t>
      </w:r>
    </w:p>
    <w:sectPr>
      <w:type w:val="nextPage"/>
      <w:pgSz w:w="11906" w:h="16838"/>
      <w:pgMar w:left="1701" w:right="1106" w:gutter="0" w:header="0" w:top="90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Armenian" w:hAnsi="Times Armenian" w:cs="Times Armenian"/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rFonts w:ascii="Times Armenian" w:hAnsi="Times Armenian" w:cs="Times Armeni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Armenian" w:hAnsi="Times Armenian" w:cs="Times Armenian"/>
      <w:b/>
      <w:sz w:val="2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</w:rPr>
  </w:style>
  <w:style w:type="paragraph" w:styleId="BodyTextIndent2">
    <w:name w:val="Body Text Indent 2"/>
    <w:basedOn w:val="Normal"/>
    <w:qFormat/>
    <w:pPr>
      <w:ind w:firstLine="720"/>
    </w:pPr>
    <w:rPr>
      <w:rFonts w:ascii="Times Armenian" w:hAnsi="Times Armenian" w:cs="Times Armenian"/>
    </w:rPr>
  </w:style>
  <w:style w:type="paragraph" w:styleId="BodyText2">
    <w:name w:val="Body Text 2"/>
    <w:basedOn w:val="Normal"/>
    <w:qFormat/>
    <w:pPr>
      <w:jc w:val="center"/>
    </w:pPr>
    <w:rPr>
      <w:rFonts w:ascii="Times Armenian" w:hAnsi="Times Armenian" w:cs="Times Armenian"/>
    </w:rPr>
  </w:style>
  <w:style w:type="paragraph" w:styleId="BodyText3">
    <w:name w:val="Body Text 3"/>
    <w:basedOn w:val="Normal"/>
    <w:qFormat/>
    <w:pPr>
      <w:jc w:val="center"/>
    </w:pPr>
    <w:rPr>
      <w:rFonts w:ascii="Times Armenian" w:hAnsi="Times Armenian" w:cs="Times Armenian"/>
      <w:sz w:val="28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Times Armenian" w:hAnsi="Times Armenian" w:cs="Times Armenian"/>
      <w:sz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05:56:00Z</dcterms:created>
  <dc:creator>Anna</dc:creator>
  <dc:description/>
  <cp:keywords/>
  <dc:language>en-US</dc:language>
  <cp:lastModifiedBy>Computer</cp:lastModifiedBy>
  <cp:lastPrinted>2005-06-24T11:04:00Z</cp:lastPrinted>
  <dcterms:modified xsi:type="dcterms:W3CDTF">2006-12-11T12:57:00Z</dcterms:modified>
  <cp:revision>9</cp:revision>
  <dc:subject/>
  <dc:title>öàÊÀØ´èÜØ²Ü ÐàôÞ²Æð</dc:title>
</cp:coreProperties>
</file>